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办公室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笔试专业知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公文处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新闻宣传工作管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关于加强和改进中国邮政储蓄银行新闻舆论工作的指导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共中国邮政储蓄银行内蒙古分行党委关于贯彻落实《中共中央政治局贯彻落实中央八项规定实施细则》实施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共中国邮政储蓄银行内蒙古分行党委贯彻落实《关于中央企业在完善公司治理中加强党的领导的意见》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保密工作管理实施细则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督办工作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内蒙古分行行长办公会议管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行务信息工作管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一级分行“三重一大”决策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8" w:leader="none"/>
        </w:tabs>
        <w:kinsoku w:val="true"/>
        <w:overflowPunct w:val="true"/>
        <w:autoSpaceDE w:val="true"/>
        <w:bidi w:val="0"/>
        <w:snapToGrid w:val="true"/>
        <w:spacing w:lineRule="exact" w:line="576" w:before="0" w:after="312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708" w:leader="none"/>
        </w:tabs>
        <w:spacing w:before="0" w:after="312"/>
        <w:jc w:val="center"/>
        <w:rPr>
          <w:rFonts w:ascii="仿宋" w:hAnsi="仿宋" w:eastAsia="仿宋" w:cs="仿宋"/>
          <w:color w:val="000000"/>
          <w:sz w:val="30"/>
          <w:szCs w:val="30"/>
          <w:highlight w:val="yellow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信用审批部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笔试专业知识范围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小微企业授信业务管理办法、中小微企业线下授信业务操作规程及小企业相关产品制度文件，包括但不限于《中国邮政储蓄银行供热小企业贷款业务操作规程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》、《中国邮政储蓄银行内蒙古分行科创小企业贷款业务操作规程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版）》、《中国邮政储蓄银行内蒙古分行小企业房地产抵押贷款业务操作规程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》、《中国邮政储蓄银行内蒙古分行医院小企业贷款业务操作规程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》等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小企业授信业务审查审批手册。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小企业客户统一授信管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。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征信管理办法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修订版）。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邮政储蓄银行小企业信贷业务反洗钱工作实施细则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" w:hAnsi="仿宋" w:eastAsia="仿宋" w:cs="仿宋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4:01:00Z</dcterms:created>
  <dc:creator>周舟</dc:creator>
  <dc:description/>
  <dc:language>en-US</dc:language>
  <cp:lastModifiedBy>周舟</cp:lastModifiedBy>
  <dcterms:modified xsi:type="dcterms:W3CDTF">2024-06-20T08:3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300BF03A04EB29169F280962287A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